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TTESTATION DE VISITE DU SITE DU LOT 3 ET 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2"/>
          <w:szCs w:val="22"/>
        </w:rPr>
        <w:t>« Gestion des Déchets Dangereux (DD) au profit de l’HNIA Sainte-Anne (lot 3) »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2"/>
          <w:szCs w:val="22"/>
        </w:rPr>
        <w:t>« Gestion des Déchets Non Dangereux (DND) au profit de l’HNIA Sainte-Anne (lot 4) »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Grade Nom Prénom Fonction) 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a société :……….…..s’est présenté à l’HNIA Sainte-Anne et a effectué la visite de site.</w:t>
      </w:r>
    </w:p>
    <w:p>
      <w:pPr>
        <w:pStyle w:val="Normal"/>
        <w:tabs>
          <w:tab w:val="clear" w:pos="709"/>
          <w:tab w:val="left" w:pos="-1418" w:leader="none"/>
        </w:tabs>
        <w:spacing w:before="120" w:after="0"/>
        <w:ind w:right="283" w:hanging="0"/>
        <w:jc w:val="both"/>
        <w:rPr/>
      </w:pPr>
      <w:r>
        <w:rPr>
          <w:rFonts w:cs="Arial" w:ascii="Arial" w:hAnsi="Arial"/>
          <w:sz w:val="22"/>
          <w:szCs w:val="22"/>
        </w:rPr>
        <w:t>Pour le lot 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4016166805"/>
      <w:bookmarkStart w:id="1" w:name="__Fieldmark__0_401616680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estion des Déchets Dangereux (DD) au profit de l’HNIA Sainte-Anne (lot 3)</w:t>
      </w:r>
    </w:p>
    <w:p>
      <w:pPr>
        <w:pStyle w:val="Normal"/>
        <w:tabs>
          <w:tab w:val="clear" w:pos="709"/>
          <w:tab w:val="left" w:pos="-1418" w:leader="none"/>
        </w:tabs>
        <w:spacing w:before="120" w:after="0"/>
        <w:ind w:right="283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016166805"/>
      <w:bookmarkStart w:id="3" w:name="__Fieldmark__1_401616680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estion des Déchets Non Dangereux (DND) au profit de l’HNIA Sainte-Anne (lot 4)</w:t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134" w:right="1134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 w:val="22"/>
          <w:szCs w:val="22"/>
          <w:u w:val="single"/>
        </w:rPr>
      </w:pPr>
      <w:r>
        <w:rPr>
          <w:rFonts w:cs="Arial" w:ascii="Arial" w:hAnsi="Arial"/>
          <w:kern w:val="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/>
      </w:pPr>
      <w:r>
        <w:rPr>
          <w:rFonts w:cs="Arial" w:ascii="Arial" w:hAnsi="Arial"/>
          <w:kern w:val="0"/>
          <w:sz w:val="22"/>
          <w:szCs w:val="22"/>
        </w:rPr>
        <w:t>du ou des représentant(s) de l’établissement                          du ou des représentant(s) du candidat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HNIA Sainte-An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 bd Sainte-Anne - BP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8380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oulon Cedex 9</w:t>
            </w:r>
          </w:p>
        </w:tc>
      </w:tr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act</w:t>
            </w:r>
          </w:p>
        </w:tc>
      </w:tr>
      <w:tr>
        <w:trPr>
          <w:trHeight w:val="10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me CHIAPPARA Caroline 048316214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me PEUGNIEZ Virginie 048316261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M. LAFRANCESCA Cedric 0483162915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ia-sainte-anne-sabc-sag.referent.fct@intradef.gouv.fr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  <w:lang w:val="en-US"/>
        </w:rPr>
      </w:pPr>
      <w:r>
        <w:rPr>
          <w:rFonts w:cs="Arial" w:ascii="Arial" w:hAnsi="Arial"/>
          <w:kern w:val="0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a-sainte-anne-sabc-sag.referent.fct@intradef.gouv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frenkian</dc:creator>
  <dc:description/>
  <cp:keywords/>
  <dc:language>en-US</dc:language>
  <cp:lastModifiedBy>BARDIEU Melisande SA CL NORMALE DEF</cp:lastModifiedBy>
  <cp:lastPrinted>2013-11-13T16:21:00Z</cp:lastPrinted>
  <dcterms:modified xsi:type="dcterms:W3CDTF">2025-10-02T09:32:00Z</dcterms:modified>
  <cp:revision>70</cp:revision>
  <dc:subject/>
  <dc:title>D</dc:title>
</cp:coreProperties>
</file>